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 Odluke o II. izmjeni i dopuni Odluke o komunalnoj naknadi na području Grada Drniša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Cilj donošenja   Odluke o  II. izmjeni i dopuni Odluke o komunalnoj naknadi na području Grada Drniša  je usklađivanje vrijednosti pojedinih kn (koeficijenta namjene ) za poslovne subjekte  a sve  u skladu s povećanjem prihoda komunalne naknade  radi pokrića povećanih  troškova održavanja  komunalne infrastrukture (roba , radova i usluga) i nemogućnosti financiranja istih iz sadašnjih redovnih prihoda proračuna. 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9.11.2025.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Odluke o II. izmjeni i dopuni Odluke o komunalnoj naknadi na području Grada Drniša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03.10.2025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03.10.2025. – 03.11.2025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ntonio Marin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Vidjeti u prilogu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6:01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5-11-19T16:01:00Z</dcterms:modified>
  <cp:revision>2</cp:revision>
  <dc:subject/>
  <dc:title/>
</cp:coreProperties>
</file>